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1.- Especificación de la puntuación en el desarrollo de cada pregunta teór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1.1.- Encuadrar la pregunta teórica en su contexto histórico y comparar, si procede, con sus antecedentes y consecuentes. 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2.- Características generales del tema, claras y precisas, utilizando la terminología adecuada.                                                                                      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3.- Ejemplos concretos de obras y autores, si ha lugar.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</w:t>
      </w:r>
      <w:r>
        <w:rPr/>
        <w:t>Total:                            2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- Especificación de la puntuación en el comentario de cada ilustración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1.- Utilización de un vocabulario adecuado y específico, a la hora de comentar y describir la ilustración propuesta.                                                                   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2.- Localización y análisis de la obra de arte, teniendo en cuenta todo lo relativo al estilo, período histórico-artístico, escuela, autoría y cronología.                  1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3.- Relacionar la obra artística con su contexto histórico, social, político y religioso.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’50 pun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</w:t>
      </w:r>
      <w:r>
        <w:rPr/>
        <w:t>Total:                           2’50 puntos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2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 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22:00Z</dcterms:created>
  <dc:creator>Ual</dc:creator>
  <dc:description/>
  <cp:keywords/>
  <dc:language>en-US</dc:language>
  <cp:lastModifiedBy>Isidoro Coloma Martín</cp:lastModifiedBy>
  <cp:lastPrinted>2008-02-11T12:25:00Z</cp:lastPrinted>
  <dcterms:modified xsi:type="dcterms:W3CDTF">2012-02-09T10:33:00Z</dcterms:modified>
  <cp:revision>5</cp:revision>
  <dc:subject/>
  <dc:title>1</dc:title>
</cp:coreProperties>
</file>